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28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8"/>
                <w:szCs w:val="28"/>
              </w:rPr>
              <w:t>BOARD OF DIRECTORS MEETING IN PUBLIC held 10 March 202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</w:rPr>
              <w:t>Please note the following lists the chronological order of the items presented</w:t>
            </w:r>
            <w:r>
              <w:rPr>
                <w:rFonts w:cs="Arial"/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Arial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559"/>
        <w:gridCol w:w="6946"/>
      </w:tblGrid>
      <w:tr>
        <w:trPr>
          <w:trHeight w:val="425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ard recording – Part 1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: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.3.22.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pologies for Absence and chairs opening remarks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5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>Bo.3.22.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eclarations of Interest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7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ummary of agenda items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8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.3.22.1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3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rse Staffing Review – deferred item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: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.3.22.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atient Story - Therapies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.3.22.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nutes of the meeting held on 20 January 202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: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.3.22.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ters Arising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: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.3.22.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port from the Chairman 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.3.22.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port from the Chief Executive 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01:03: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.3.22.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t>Report from the Chair of the Quality &amp; Patient Safety Academy – January &amp; February 202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:22: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.3.22.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ternity Services update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3" w:leader="none"/>
              </w:tabs>
              <w:ind w:left="283" w:hanging="141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utstanding Maternity Services Programme – Neonatal Service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3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ckenden assurance / progres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3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Workforce plans assurance / progress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Board recording – Part 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0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.3.22.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OVID-19 Vaccination Programme 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4: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.3.22.1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ew National Standards of Healthcare Cleanliness – Charter &amp; Implementation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.3.22.1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 xml:space="preserve">Report from the Chair of the People Academy – </w:t>
            </w:r>
            <w:r>
              <w:rPr>
                <w:sz w:val="20"/>
              </w:rPr>
              <w:t>January &amp; February 202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2: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.3.22.1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8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>Strategic Equality &amp; Diversity Council update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.3.22.1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sz w:val="20"/>
              </w:rPr>
              <w:t>Looking after our people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4: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.3.22.1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ursing Workforce Board Assurance Framework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8: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.3.22.17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Report from the Chair of the Finance &amp; Performance Academy – </w:t>
            </w:r>
            <w:r>
              <w:rPr>
                <w:sz w:val="20"/>
              </w:rPr>
              <w:t>January &amp; February 202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4: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.3.22.18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22/23 Financial &amp; Operational Plan and Budget Setting Process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:05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.3.22.19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16"/>
              </w:rPr>
              <w:t xml:space="preserve">Partnerships Dashboard </w:t>
            </w:r>
            <w:r>
              <w:rPr>
                <w:rFonts w:cs="Arial"/>
                <w:sz w:val="20"/>
                <w:szCs w:val="20"/>
              </w:rPr>
              <w:t xml:space="preserve"> 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:10: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.3.22.2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Corporate Strategy and Strategic Objectives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26: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.3.22.2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Board Assurance Framework &amp; High Level Risk Register / Update on Risk Management Strategy Review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1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.3.22.2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Report from the Chair of the Audit Committee – 1 February 2022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2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.3.22.2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</w:rPr>
              <w:t>Reservation of Powers to the Board &amp; Scheme of Delegation and Standing Financial Instructions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4: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.3.22.2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Any other business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:34: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.3.22.2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ssues to refer to Board Committees or elsewhere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.3.22.2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Date and time of next meeting</w:t>
            </w:r>
          </w:p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12 may 2022 9.30am </w:t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01:35: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</w:rPr>
              <w:t xml:space="preserve">End of Meeting </w:t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26"/>
        <w:tab w:val="center" w:pos="4513" w:leader="none"/>
        <w:tab w:val="right" w:pos="9356" w:leader="none"/>
      </w:tabs>
      <w:rPr/>
    </w:pP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1902460" cy="52133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4" r="-1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1902460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502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←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11:56:00Z</dcterms:created>
  <dc:creator>Chris.Allcock@bthft.nhs.uk</dc:creator>
  <dc:description/>
  <cp:keywords/>
  <dc:language>en-US</dc:language>
  <cp:lastModifiedBy>Sheridan Osbourne</cp:lastModifiedBy>
  <cp:lastPrinted>2021-07-15T12:09:00Z</cp:lastPrinted>
  <dcterms:modified xsi:type="dcterms:W3CDTF">2022-03-15T08:16:00Z</dcterms:modified>
  <cp:revision>12</cp:revision>
  <dc:subject/>
  <dc:title/>
</cp:coreProperties>
</file>